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bCs/>
          <w:sz w:val="28"/>
          <w:szCs w:val="28"/>
        </w:rPr>
        <w:t>MASTER DE SALUD PÚBLICA (M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Informaciones generales 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Título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  <w:tab/>
              <w:tab/>
              <w:tab/>
              <w:t>Master de Salud Pública (M1) 60 creditos ECTS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Validez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  <w:tab/>
              <w:tab/>
              <w:tab/>
              <w:t>2008/2009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Nivel de estudios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  <w:tab/>
              <w:t xml:space="preserve">            Bac+5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ipe de formación : </w:t>
              <w:tab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3</w:t>
            </w:r>
            <w:r>
              <w:rPr>
                <w:rFonts w:cs="Century Gothic" w:ascii="Century Gothic" w:hAnsi="Century Gothic"/>
                <w:b/>
                <w:sz w:val="22"/>
                <w:szCs w:val="22"/>
                <w:vertAlign w:val="superscript"/>
              </w:rPr>
              <w:t>ème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 ciclo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Duracion :                        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 a</w:t>
            </w:r>
            <w:r>
              <w:rPr>
                <w:b/>
                <w:sz w:val="22"/>
                <w:szCs w:val="22"/>
              </w:rPr>
              <w:t>ň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o</w:t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Pais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  <w:tab/>
              <w:t xml:space="preserve">                                   Mauritani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Lugar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  <w:tab/>
              <w:t xml:space="preserve">                       Facultad de Medecina de Nouakchott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Inicio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ab/>
              <w:tab/>
              <w:t xml:space="preserve">                       18 noviembre 2008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Entidades organizadoras 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  <w:tab/>
              <w:t>Universidad de Nouakchott, Mauritania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Universidad International de Andalucía, España (UNIA)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Facilitadores :</w:t>
              <w:tab/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ab/>
              <w:t>Medicus Mundi Andalucia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Financiadores: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ab/>
              <w:tab/>
              <w:t xml:space="preserve">Agencia Española de Cooperación al Desarrollo (AECID)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Unicaj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u w:val="single"/>
              </w:rPr>
              <w:t>Dirección: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r. Rafael Rodríguez-Contreras Pelayo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niversidad de Granada, España</w:t>
            </w:r>
          </w:p>
          <w:p>
            <w:pPr>
              <w:pStyle w:val="Normal"/>
              <w:spacing w:lineRule="auto" w:line="480"/>
              <w:jc w:val="both"/>
              <w:rPr/>
            </w:pPr>
            <w:hyperlink r:id="rId2">
              <w:r>
                <w:rPr>
                  <w:rStyle w:val="InternetLink"/>
                  <w:rFonts w:cs="Century Gothic" w:ascii="Century Gothic" w:hAnsi="Century Gothic"/>
                  <w:sz w:val="22"/>
                </w:rPr>
                <w:t>rpelayo@ugr.es</w:t>
              </w:r>
            </w:hyperlink>
            <w:r>
              <w:rPr>
                <w:rFonts w:cs="Century Gothic" w:ascii="Century Gothic" w:hAnsi="Century Gothic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u w:val="single"/>
              </w:rPr>
              <w:t xml:space="preserve">Coordinación: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Dr. Sidi Ahmed Ould Mogueya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Facultad de Medicina, Universidad de Nouakchott, Mauritania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</w:rPr>
              <w:t>(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sz w:val="22"/>
                </w:rPr>
                <w:t>smogueya@yahoo.fr</w:t>
              </w:r>
            </w:hyperlink>
            <w:r>
              <w:rPr>
                <w:rFonts w:cs="Century Gothic" w:ascii="Century Gothic" w:hAnsi="Century Gothic"/>
                <w:sz w:val="22"/>
              </w:rPr>
              <w:t>)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u w:val="single"/>
              </w:rPr>
              <w:t xml:space="preserve">Administración :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/>
                <w:b/>
                <w:sz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Juan Ignacio Gallardo Martin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edicus Mundi Andalucia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Century Gothic" w:ascii="Century Gothic" w:hAnsi="Century Gothic"/>
                  <w:sz w:val="22"/>
                </w:rPr>
                <w:t>andalucia@medicusmundi.es</w:t>
              </w:r>
            </w:hyperlink>
            <w:r>
              <w:rPr>
                <w:rFonts w:cs="Century Gothic" w:ascii="Century Gothic" w:hAnsi="Century Gothic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Mohamed Vall Ould EL KEBIR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</w:rPr>
            </w:pPr>
            <w:r>
              <w:rPr>
                <w:rFonts w:cs="Century Gothic" w:ascii="Century Gothic" w:hAnsi="Century Gothic"/>
                <w:sz w:val="22"/>
              </w:rPr>
              <w:t>Facultad de Medecinq de Nouakchott</w:t>
            </w:r>
          </w:p>
          <w:p>
            <w:pPr>
              <w:pStyle w:val="Normal"/>
              <w:jc w:val="both"/>
              <w:rPr>
                <w:rStyle w:val="InternetLink"/>
                <w:rFonts w:ascii="Century Gothic" w:hAnsi="Century Gothic" w:cs="Century Gothic"/>
                <w:sz w:val="22"/>
              </w:rPr>
            </w:pPr>
            <w:hyperlink r:id="rId5">
              <w:r>
                <w:rPr>
                  <w:rStyle w:val="InternetLink"/>
                  <w:rFonts w:cs="Century Gothic" w:ascii="Century Gothic" w:hAnsi="Century Gothic"/>
                  <w:sz w:val="22"/>
                </w:rPr>
                <w:t>mvkebir@hotmail.com</w:t>
              </w:r>
            </w:hyperlink>
          </w:p>
          <w:p>
            <w:pPr>
              <w:pStyle w:val="Normal"/>
              <w:rPr>
                <w:rStyle w:val="InternetLink"/>
                <w:rFonts w:ascii="Century Gothic" w:hAnsi="Century Gothic" w:cs="Century Gothic"/>
                <w:sz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  <w:t xml:space="preserve">Presentación :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a situación sanitaria de Mauritania se caracteriza por la predominancia de factores evitables (diarreas, infecciones respiratorias agudas, paludismo,…) en un contexto de pobreza y debilidad de medios de prevención. Las acciones de los diferentes actores nacionales frente a esta situación han sido y son insuficientes debido principalmente a 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una falta de programas de salud pública y la gestión de servicios de salud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una falta cuantitativa y cualitativa de personal formado en salud publica y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una  falta de investigación en salud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Para paliar esta situación el </w:t>
            </w:r>
            <w:r>
              <w:rPr>
                <w:rFonts w:cs="Arial" w:ascii="Century Gothic" w:hAnsi="Century Gothic"/>
                <w:bCs/>
                <w:color w:val="0000FF"/>
                <w:sz w:val="22"/>
                <w:szCs w:val="22"/>
              </w:rPr>
              <w:t>Ministerio de Salud de Mauritania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en colaboración con   la </w:t>
            </w:r>
            <w:r>
              <w:rPr>
                <w:rFonts w:cs="Arial" w:ascii="Century Gothic" w:hAnsi="Century Gothic"/>
                <w:bCs/>
                <w:color w:val="0000FF"/>
                <w:sz w:val="22"/>
                <w:szCs w:val="22"/>
              </w:rPr>
              <w:t>Universidad de Nouakchott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, la ONG </w:t>
            </w:r>
            <w:r>
              <w:rPr>
                <w:rFonts w:cs="Arial" w:ascii="Century Gothic" w:hAnsi="Century Gothic"/>
                <w:bCs/>
                <w:color w:val="0000FF"/>
                <w:sz w:val="22"/>
                <w:szCs w:val="22"/>
              </w:rPr>
              <w:t>Medicus Mundi Andalucia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y la </w:t>
            </w:r>
            <w:r>
              <w:rPr>
                <w:rFonts w:cs="Arial" w:ascii="Century Gothic" w:hAnsi="Century Gothic"/>
                <w:bCs/>
                <w:color w:val="0000FF"/>
                <w:sz w:val="22"/>
                <w:szCs w:val="22"/>
              </w:rPr>
              <w:t>Universidad Internacional de Andalucía (UNIA)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, con la financiación de la </w:t>
            </w:r>
            <w:r>
              <w:rPr>
                <w:rFonts w:cs="Arial" w:ascii="Century Gothic" w:hAnsi="Century Gothic"/>
                <w:bCs/>
                <w:color w:val="0000FF"/>
                <w:sz w:val="22"/>
                <w:szCs w:val="22"/>
              </w:rPr>
              <w:t>Agencia Española de Cooperación al Desarrollo (AECID)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y </w:t>
            </w:r>
            <w:r>
              <w:rPr>
                <w:rFonts w:cs="Arial" w:ascii="Century Gothic" w:hAnsi="Century Gothic"/>
                <w:bCs/>
                <w:color w:val="0000FF"/>
                <w:sz w:val="22"/>
                <w:szCs w:val="22"/>
              </w:rPr>
              <w:t>UNICAJA</w:t>
            </w:r>
            <w:r>
              <w:rPr>
                <w:rFonts w:cs="Arial" w:ascii="Century Gothic" w:hAnsi="Century Gothic"/>
                <w:bCs/>
                <w:sz w:val="22"/>
                <w:szCs w:val="22"/>
              </w:rPr>
              <w:t xml:space="preserve">  han diseñado y puesto en marcha un Master en Salud Pública dirigido a 20 profesionales de la salud vinculados al Sistema Nacional de Salud de Mauritani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l Master, el primero organizado en la Universidad de Nouakchott, tiene una duración de 1 año y en el participan  profesores españoles, mauritanos y de otros países de África, así como por miembros de organizaciones internacionales (UNFPA, OMS, UNICEF, PNUD)</w:t>
            </w:r>
          </w:p>
          <w:p>
            <w:pPr>
              <w:pStyle w:val="Normal"/>
              <w:autoSpaceDE w:val="false"/>
              <w:rPr>
                <w:rFonts w:ascii="Century Gothic" w:hAnsi="Century Gothic" w:cs="Century Gothic"/>
                <w:sz w:val="22"/>
                <w:szCs w:val="19"/>
              </w:rPr>
            </w:pPr>
            <w:r>
              <w:rPr>
                <w:rFonts w:eastAsia="Century Gothic" w:cs="Century Gothic" w:ascii="Century Gothic" w:hAnsi="Century Gothic"/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  <w:t>Objectivo general :</w:t>
            </w:r>
            <w:r>
              <w:rPr>
                <w:rFonts w:cs="Century Gothic" w:ascii="Century Gothic" w:hAnsi="Century Gothic"/>
                <w:b/>
                <w:sz w:val="22"/>
                <w:szCs w:val="19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19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19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Fortalecer el Sistema Mauritano de Salud a través de la difusión del conocimiento, las buenas prácticas, técnicas de investigación y liderazgo en cada uno de los principales ámbitos de la salud pública: la prevención y promoción de la salud pública, la metodología de la investigación en salud pública,  la gestión de servicios sanitarios, la salud sexual y reproductiva, la atención infantil y la relación entre medio ambiente y salud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Objectivos especificos :</w:t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specíficamente este 1er Master en Salud Pública buscará:</w:t>
            </w:r>
          </w:p>
          <w:p>
            <w:pPr>
              <w:pStyle w:val="Normal"/>
              <w:autoSpaceDE w:val="false"/>
              <w:jc w:val="both"/>
              <w:rPr>
                <w:rFonts w:ascii="Century Gothic" w:hAnsi="Century Gothic" w:eastAsia="Century Gothic" w:cs="Century Gothic"/>
                <w:bCs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73" w:leader="none"/>
              </w:tabs>
              <w:autoSpaceDE w:val="false"/>
              <w:ind w:left="873" w:hanging="426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desarrollar entre los estudiantes la capacidad de analizar y examinar las necesidades prioritarias de la población mauritana, identificar los problemas más graves que afectan a ésta y sus causas, y diseñar e implementar políticas de salud pública que den respuesta a estos problema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73" w:leader="none"/>
              </w:tabs>
              <w:autoSpaceDE w:val="false"/>
              <w:ind w:left="873" w:hanging="426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onocer y poner en práctica técnicas de investigación epidemiológica y social  utilizadas en salud pública y en la gestión de los servicios sanitario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73" w:leader="none"/>
              </w:tabs>
              <w:autoSpaceDE w:val="false"/>
              <w:ind w:left="873" w:hanging="426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comprender y poner en práctica los métodos y técnicas de planificación, gestión, evaluación de servicios, recursos y programas elaborados</w:t>
            </w:r>
          </w:p>
          <w:p>
            <w:pPr>
              <w:pStyle w:val="TextBodyIndent"/>
              <w:widowControl w:val="false"/>
              <w:spacing w:before="0" w:after="0"/>
              <w:ind w:left="0" w:hanging="0"/>
              <w:jc w:val="both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7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581" w:leader="none"/>
              </w:tabs>
              <w:snapToGrid w:val="false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1581" w:leader="none"/>
              </w:tabs>
              <w:ind w:left="0" w:hanging="0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Condiciones de admisión :</w:t>
            </w:r>
          </w:p>
          <w:p>
            <w:pPr>
              <w:pStyle w:val="Corpsdetexte3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El grupo al que va dirigido este primer Master de Salud Pública es personal médico con al menos 5 años de experiencia perteneciente al servicio público de salud de Mauritania y proveniente de toda Mauritania.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Número de plazas 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20 plazas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0000"/>
                <w:sz w:val="22"/>
                <w:szCs w:val="22"/>
              </w:rPr>
            </w:pPr>
            <w:r>
              <w:rPr>
                <w:rFonts w:cs="DNBHJA+Arial;Arial" w:ascii="Century Gothic" w:hAnsi="Century Gothic"/>
                <w:bCs/>
                <w:color w:val="000000"/>
                <w:sz w:val="22"/>
                <w:szCs w:val="22"/>
              </w:rPr>
              <w:t xml:space="preserve">Está previsto que un número </w:t>
            </w:r>
            <w:r>
              <w:rPr>
                <w:rFonts w:cs="Century Gothic" w:ascii="Century Gothic" w:hAnsi="Century Gothic"/>
                <w:bCs/>
                <w:color w:val="000000"/>
                <w:sz w:val="22"/>
                <w:szCs w:val="22"/>
              </w:rPr>
              <w:t>suplementario de 5 plazas se reserve en cada uno de los módulos del Master a personal sanitario médico y paramédico que sin participar en el Master pueda recibir una formación específica en alguno de los módulos que forman parte del Master</w:t>
            </w:r>
          </w:p>
          <w:p>
            <w:pPr>
              <w:pStyle w:val="Normal"/>
              <w:rPr>
                <w:rFonts w:ascii="Century Gothic" w:hAnsi="Century Gothic" w:cs="Century Gothic"/>
                <w:bCs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  <w:t xml:space="preserve">Criterios de selección : 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a selección será realizada por el Comité de Dirección a propuesta del Ministerio de Salud de Mauritania. Cada candidato deberá  los siguientes documentos 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Una carta de motivación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urrículum vita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Una fotocopia compulsada del título universitario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El personal médico femenino y el procedente de regiones del interior son prioritario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Becas y ayudas: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edicus Mundi Andalucía, la Agencia Española de Cooperación al Desarrollo (AECID) y Unicaja han previsto dar becas y ayudas a todos los participantes a la formación con el objetivo de financiar los gastos derivados de su realización, en donde se incluyen los gastos de matricula, de desplazamiento, de alojamiento y de manutención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Sistema de evaluación :</w:t>
            </w:r>
            <w:r>
              <w:rPr>
                <w:rFonts w:cs="Century Gothic" w:ascii="Century Gothic" w:hAnsi="Century Gothic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color w:val="000000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El </w:t>
            </w:r>
            <w:r>
              <w:rPr>
                <w:rFonts w:cs="Century Gothic" w:ascii="Century Gothic" w:hAnsi="Century Gothic"/>
                <w:bCs/>
                <w:color w:val="000000"/>
                <w:sz w:val="22"/>
                <w:szCs w:val="22"/>
              </w:rPr>
              <w:t>sistema de evaluación del Master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consistirá en pruebas individuales y conjuntas realizadas módulo por módulo a lo largo de todo el período docente, siendo necesaria su aprobación para la superación del Master.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Módulo de investigación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jc w:val="both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Para la obtención del Título de Maestría en Salud  Pública expedido por la Universidad Internacional de Andalucía y la Universidad de Nouakchott, una vez aprobado el módulo presencial, los asistentes deberán de elaborar, presentar y aprobar una Tesis o Memoria sobre la materia objeto del Programa (12 créditos ECTS) en un plazo de 6 meses contados a partir de la finalización del módulo presencial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La tesis será juzgada y calificada por un tribunal constituido por la Comisión de Ordenación Académica del Master y aprobada por la dirección de la Universidad de Nouakchott y de la Universidad Internacional de la Andalucía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Continuación de los estudios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  <w:t>La obtención del título de Master en Salud Pública permite de acceder a una escuela doctoral y da la posibilidad de hacer una tesis doctoral</w:t>
            </w:r>
          </w:p>
          <w:p>
            <w:pPr>
              <w:pStyle w:val="Heading3"/>
              <w:pBdr>
                <w:top w:val="nil"/>
                <w:left w:val="nil"/>
                <w:bottom w:val="nil"/>
                <w:right w:val="nil"/>
              </w:pBdr>
              <w:rPr>
                <w:b w:val="false"/>
                <w:b w:val="false"/>
                <w:lang w:val="es-ES"/>
              </w:rPr>
            </w:pPr>
            <w:r>
              <w:rPr>
                <w:b w:val="false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ROGRAMA DE FORMATION</w:t>
      </w:r>
    </w:p>
    <w:p>
      <w:pPr>
        <w:pStyle w:val="Normal"/>
        <w:jc w:val="center"/>
        <w:rPr/>
      </w:pPr>
      <w:r>
        <w:rPr>
          <w:rFonts w:cs="Arial" w:ascii="Century Gothic" w:hAnsi="Century Gothic"/>
          <w:b/>
          <w:sz w:val="28"/>
          <w:szCs w:val="28"/>
          <w:u w:val="single"/>
        </w:rPr>
        <w:t>MASTER DE SALUD PUBLICA EN MAURITANIA 2008 -2009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u w:val="single"/>
        </w:rPr>
        <w:t xml:space="preserve">MODULO I : </w:t>
      </w:r>
      <w:r>
        <w:rPr>
          <w:rFonts w:cs="Arial" w:ascii="Century Gothic" w:hAnsi="Century Gothic"/>
          <w:b/>
          <w:u w:val="single"/>
        </w:rPr>
        <w:t>PREVENCIÓN Y PROMOCIÓN DE LA SALUD: ABORDAJE DESDE LA SALUD PÚBLICA (40 HORAS)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>Primera parte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Del 18 al 20 noviembre 2008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entury Gothic" w:hAnsi="Century Gothic"/>
              </w:rPr>
              <w:t>DURACIÓN 18 HORA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 xml:space="preserve">PROFESORES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ceptos básicos de salud pública; grados y estrategias de prevención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of. Rafael Rodríguez Contreras Pelayo (Universidad de Granada, Españ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ceptos básicos de Economía aplicada à la salud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Indicadores de salud y desarrollo 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Century Gothic" w:cs="Century Gothic" w:ascii="Century Gothic" w:hAnsi="Century Gothic"/>
          <w:b/>
          <w:u w:val="single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Segunda parte: </w:t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sz w:val="22"/>
          <w:szCs w:val="22"/>
          <w:u w:val="single"/>
        </w:rPr>
        <w:t>Del 27 al 31 de enero 2009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Century Gothic" w:hAnsi="Century Gothic"/>
              </w:rPr>
              <w:t>DURACIÓN 30 HORA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  <w:t>Atención Primaria en Salud. Estrategias y políticas de salud. Sistemas de salud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Pr. Abdou Sow (Universidad de Dakar, Senegal)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highlight w:val="yellow"/>
              </w:rPr>
            </w:pPr>
            <w:r>
              <w:rPr>
                <w:rFonts w:cs="Century Gothic" w:ascii="Century Gothic" w:hAnsi="Century Gothic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edicamentos esenciales. Epidemiología del Medicamento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strategias de información/educación y comunicación. Modos de vida y conductas ligadas a la salud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pidemiología y control de la incidencia de enfermedades crónicas. Problemas emergentes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  <w:t xml:space="preserve">Técnicas de prevención y control de enfermedades de transmisión. Inmunización activa y pasiva. Saneamiento 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  <w:t>Incidencia de enfermedades infecciosas. Prevención y control. Sistema de vigilancia epidemiológica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entury Gothic" w:hAnsi="Century Gothic" w:cs="Century Gothic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16"/>
              </w:rPr>
              <w:t>Nutrición y salud publica. Epidemiología nutricional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Century Gothic" w:hAnsi="Century Gothic"/>
          <w:b/>
          <w:u w:val="single"/>
        </w:rPr>
        <w:t>MODULE II METODOLOGÍA DE INVESTIGACIÓN EN SALUD PUBLICA (72 HORAS)</w:t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  <w:u w:val="single"/>
        </w:rPr>
        <w:t>Del 21 al 25 noviembre 2008</w:t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DURACIÓN 30 HORA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emografía sanitaria estática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</w:rPr>
              <w:t>Prof. Rafael Rodríguez Contreras Pelayo (Universidad de Granada, Españ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Demografía sanitaria dinámica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Conceptos y usos en epidemiología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Asociación y casualidad en epidemiología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Ajuste de tasa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Medición y medidas de frecuencia en epidemiología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Estrategias de diseño y análisi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Medidas de asociación e impacto en epidemiología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Estudios de cohortes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Estudios de casos y controle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Estudios experimentale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Errores en epidemiología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16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  <w:t>Fiabilidad y validez de pruebas diagnostica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sz w:val="22"/>
                <w:szCs w:val="16"/>
              </w:rPr>
            </w:pPr>
            <w:r>
              <w:rPr>
                <w:rFonts w:cs="Arial" w:ascii="Century Gothic" w:hAnsi="Century Gothic"/>
                <w:sz w:val="22"/>
                <w:szCs w:val="16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entury Gothic" w:hAnsi="Century Gothic" w:cs="Arial"/>
                <w:sz w:val="22"/>
                <w:szCs w:val="16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stadística descriptiva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Segunda parte: 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Del 25 noviembre al 4 dicembre 2008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Century Gothic" w:hAnsi="Century Gothic"/>
              </w:rPr>
              <w:t>DURACIÓN : 42 HORAS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roducción a SPS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Arial" w:ascii="Century Gothic" w:hAnsi="Century Gothic"/>
              </w:rPr>
              <w:t>Pr. Jose A. Roldan Nofuentes (Universidad de Granada, Españ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Variables aleatorias y sus distribucione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ervalos de confianza. Aplicaciones con SPSS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ntroducción a los contrastes de hipótesis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>
          <w:trHeight w:val="889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ests de hipótesis con dos muestras. Aplicaciones con SPSS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Tests de la Chi-cuadrado. Aplicaciones con SPSS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Tests de la Chi-cuadrado en tablas </w:t>
            </w:r>
            <w:r>
              <w:rPr>
                <w:rFonts w:cs="Century Gothic" w:ascii="Century Gothic" w:hAnsi="Century Gothic"/>
                <w:sz w:val="22"/>
                <w:szCs w:val="22"/>
              </w:rPr>
              <w:object w:dxaOrig="49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3pt" filled="f" o:ole="">
                  <v:imagedata r:id="rId7" o:title=""/>
                </v:shape>
                <o:OLEObject Type="Embed" ProgID="" ShapeID="ole_rId6" DrawAspect="Content" ObjectID="_1935460041" r:id="rId6"/>
              </w:objec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. Medidas de asociación. Aplicaciones con SPSS </w:t>
            </w:r>
          </w:p>
          <w:p>
            <w:pPr>
              <w:pStyle w:val="Normal"/>
              <w:spacing w:lineRule="atLeast" w:line="24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étodos estadísticos para el diagnóstico en Medicina. Tests binarios. Curva ROC: aplicaciones con SPSS 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Regresión lineal simple y múltiple. Aplicaciones con SPSS.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Century Gothic" w:hAnsi="Century Gothic"/>
          <w:b/>
          <w:u w:val="single"/>
        </w:rPr>
        <w:t>MODULO III:  SALUD  SEXUAL Y REPRODUCTIVA (72 HORAS)</w:t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Century Gothic" w:hAnsi="Century Gothic"/>
          <w:b/>
          <w:u w:val="single"/>
        </w:rPr>
        <w:t>Del 19 al 29 dicembre 2008</w:t>
      </w:r>
    </w:p>
    <w:p>
      <w:pPr>
        <w:pStyle w:val="Normal"/>
        <w:spacing w:lineRule="atLeast" w:line="240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</w:rPr>
        <w:t xml:space="preserve">Primera parte : </w:t>
      </w:r>
      <w:r>
        <w:rPr>
          <w:rFonts w:cs="Arial" w:ascii="Century Gothic" w:hAnsi="Century Gothic"/>
          <w:b/>
          <w:sz w:val="22"/>
        </w:rPr>
        <w:t>Marco conceptual de la salud sexual y reproductiva en Mauritani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DURACIÓN 13 HORA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arco conceptual de la salud sexual y reproductiva en Mauritania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Dr. Coulibany (UNFPA, Mauritania)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ncepto y componentes de la salud sexual y reproductiva. Conferencias internacionales sobre población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</w:rPr>
              <w:t>Pr. Casilda Velasco Juez (Universidad de Granada, Españ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Derecho a la salud. Igualdad y género en salud. Objetivos de desarrollo del milenio (ODM)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Derechos sexuales y reproductivos. Violencia de género y mutilación genital femenina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oblación e indicadores demográficos. Indicadores y problemas prioritarios en salud sexual y reproductiva en Mauritania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ompromisos adquiridos por los países del África del Oeste y del Magreb Programa de salud sexual y reproductiva en distintos países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Segunda parte : Atención durante el embarazo, el parto, puerperio y cuidados al recién nacido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</w:rPr>
              <w:t>DURACIÓN : 37 HORA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roceso de atención durante el embarazo, parto y puerperio y cuidados del recién nacid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. Casilda Velasco Juez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 (Universidad de Granada, Españ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l embarazo: recomendaciones de la OMS. Prevención de la anemia, el paludismo y el tétanos neonatal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Lactancia materna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</w:rPr>
              <w:t>Pr. Rachid Bezad (Universidad de Rabat, Marruecos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Cuidados del recién nacido. Reanimación del recién nacido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Identificación y prevención de los riesgos ligados al embarazo, el parto y el puerperio. Aborto en condición de riesgo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ecomendaciones de la OMS durante el parto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Actividades de control y seguimiento del embarazo de riesgo. Prevención de enfermedades congénita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nfermedades de transmisión sexual : VIH-SIDA : epidemiología, clasificación fisiopatológica, formas de transmisión, diagnostico, método de prevención y tratamiento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sterilidad. Diagnostico precoz del cáncer ginecológico y de otras enfermedades ginecológicas. 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Tercera parte : Pratiques contraceptives s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7 Y 28 dIcI</w:t>
      </w:r>
      <w:r>
        <w:rPr/>
        <w:t>embre 2008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DURACIÓN : 12 HORAS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Actividades para la prevención, el diagnóstico y el control de enfermedades de transmisión sexual VIH-SIDA. 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UNFPA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OM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étodos contraceptivos : utilidad, efectividad, ventajas e inconvenientes, prescripción y limites, efectos secundarios, accesibilidad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Actividades a desarrollar para la promoción de practicas anticonceptiva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Salud sexual en adolescentes y adultos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Cuarta parte : Promotion et éducation pour la santé</w:t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9 dici</w:t>
      </w:r>
      <w:r>
        <w:rPr/>
        <w:t>embre 2008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DURACIÓN 6 HORAS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Promoción y educación en salud, comunicación y entrevista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UNFPA, OMS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Relaciones interpersonales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Principios y estrategias de promoción de la salud. Cuadro conceptual de la educación en salud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Metodología de la educación en salud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 xml:space="preserve">Educación en salud para grupos 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Diseño y elaboración de un programa de educación en salud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  <w:highlight w:val="yellow"/>
              </w:rPr>
            </w:pPr>
            <w:r>
              <w:rPr>
                <w:rFonts w:cs="Century Gothic" w:ascii="Century Gothic" w:hAnsi="Century Gothic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center" w:pos="41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center" w:pos="41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center" w:pos="41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entury Gothic" w:ascii="Century Gothic" w:hAnsi="Century Gothic"/>
          <w:b/>
          <w:u w:val="single"/>
        </w:rPr>
        <w:t>MODULO IV:  LA PRISE EN CHARGE INTEGREE DES MALADIES DE L’ENFANT (PCIME)  64 HEURES</w:t>
      </w:r>
    </w:p>
    <w:p>
      <w:pPr>
        <w:pStyle w:val="Normal"/>
        <w:tabs>
          <w:tab w:val="clear" w:pos="708"/>
          <w:tab w:val="center" w:pos="41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center" w:pos="410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>
          <w:rFonts w:cs="Century Gothic" w:ascii="Century Gothic" w:hAnsi="Century Gothic"/>
          <w:b/>
          <w:u w:val="single"/>
        </w:rPr>
        <w:t>Del 1 al 11 febrero 2009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MyriadMM_830_300_" w:ascii="Century Gothic" w:hAnsi="Century Gothic"/>
          <w:b/>
          <w:bCs/>
          <w:sz w:val="22"/>
          <w:szCs w:val="22"/>
        </w:rPr>
        <w:t xml:space="preserve">Primera parte : </w:t>
      </w:r>
      <w:r>
        <w:rPr>
          <w:rFonts w:cs="MyriadMM_400_400_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Evaluación y clasificación del niño/a entre 2 meses y 5 años</w:t>
      </w:r>
    </w:p>
    <w:p>
      <w:pPr>
        <w:pStyle w:val="Normal"/>
        <w:autoSpaceDE w:val="false"/>
        <w:rPr>
          <w:rFonts w:cs="MyriadMM_830_300_"/>
        </w:rPr>
      </w:pPr>
      <w:r>
        <w:rPr>
          <w:rFonts w:eastAsia="Century Gothic" w:cs="Century Gothic" w:ascii="Century Gothic" w:hAnsi="Century Gothic"/>
          <w:b/>
          <w:bCs/>
          <w:color w:val="029063"/>
          <w:sz w:val="22"/>
          <w:szCs w:val="22"/>
        </w:rPr>
        <w:t xml:space="preserve"> 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yriadMM_830_300_" w:ascii="Century Gothic" w:hAnsi="Century Gothic"/>
                <w:bCs/>
                <w:sz w:val="22"/>
                <w:szCs w:val="22"/>
              </w:rPr>
              <w:t>DURACIÓN 64 HORAS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Cs/>
                <w:sz w:val="22"/>
                <w:szCs w:val="22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>Identificación del tratamiento de una enfermedad</w:t>
            </w:r>
          </w:p>
          <w:p>
            <w:pPr>
              <w:pStyle w:val="Normal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22"/>
              </w:rPr>
              <w:t>Dª. Aziza Lyaghfouri (Ministerio de la Salud, Marrueco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22"/>
              </w:rPr>
              <w:t>D. Alberto Torres (Universidad de Murcia, España)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os signos generales de peligro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los principales síntomas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Evaluar y clasificar la tos o las dificultades respiratorias</w:t>
            </w:r>
          </w:p>
          <w:p>
            <w:pPr>
              <w:pStyle w:val="Normal"/>
              <w:autoSpaceDE w:val="false"/>
              <w:ind w:left="360" w:hanging="0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Evaluar y clasificar la diarrea </w:t>
            </w:r>
          </w:p>
          <w:p>
            <w:pPr>
              <w:pStyle w:val="Normal"/>
              <w:autoSpaceDE w:val="false"/>
              <w:ind w:left="360" w:hanging="0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a fiebre</w:t>
            </w:r>
          </w:p>
          <w:p>
            <w:pPr>
              <w:pStyle w:val="Normal"/>
              <w:autoSpaceDE w:val="false"/>
              <w:ind w:left="360" w:hanging="0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os problemas de garganta y de oído</w:t>
            </w:r>
          </w:p>
          <w:p>
            <w:pPr>
              <w:pStyle w:val="Normal"/>
              <w:autoSpaceDE w:val="false"/>
              <w:ind w:left="360" w:hanging="0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a malnutrición y la anemia</w:t>
            </w:r>
          </w:p>
          <w:p>
            <w:pPr>
              <w:pStyle w:val="Normal"/>
              <w:autoSpaceDE w:val="false"/>
              <w:ind w:left="360" w:hanging="0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Aconsejar a la madre </w:t>
            </w:r>
          </w:p>
          <w:p>
            <w:pPr>
              <w:pStyle w:val="Normal"/>
              <w:autoSpaceDE w:val="false"/>
              <w:rPr>
                <w:rFonts w:ascii="Century Gothic" w:hAnsi="Century Gothic" w:cs="MyriadMM_400_400_"/>
                <w:color w:val="000000"/>
                <w:sz w:val="22"/>
                <w:szCs w:val="22"/>
              </w:rPr>
            </w:pPr>
            <w:r>
              <w:rPr>
                <w:rFonts w:cs="MyriadMM_400_400_" w:ascii="Century Gothic" w:hAnsi="Century Gothic"/>
                <w:color w:val="000000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color w:val="029063"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color w:val="029063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entury Gothic" w:hAnsi="Century Gothic" w:cs="MyriadMM_830_300_"/>
          <w:b/>
          <w:b/>
          <w:bCs/>
          <w:color w:val="029063"/>
          <w:sz w:val="22"/>
          <w:szCs w:val="22"/>
        </w:rPr>
      </w:pPr>
      <w:r>
        <w:rPr>
          <w:rFonts w:cs="MyriadMM_830_300_" w:ascii="Century Gothic" w:hAnsi="Century Gothic"/>
          <w:b/>
          <w:bCs/>
          <w:color w:val="029063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MyriadMM_830_300_"/>
          <w:b/>
          <w:b/>
          <w:bCs/>
          <w:color w:val="029063"/>
          <w:sz w:val="22"/>
          <w:szCs w:val="22"/>
        </w:rPr>
      </w:pPr>
      <w:r>
        <w:rPr>
          <w:rFonts w:cs="MyriadMM_830_300_" w:ascii="Century Gothic" w:hAnsi="Century Gothic"/>
          <w:b/>
          <w:bCs/>
          <w:color w:val="029063"/>
          <w:sz w:val="22"/>
          <w:szCs w:val="22"/>
        </w:rPr>
      </w:r>
    </w:p>
    <w:p>
      <w:pPr>
        <w:pStyle w:val="Normal"/>
        <w:autoSpaceDE w:val="false"/>
        <w:rPr>
          <w:rFonts w:ascii="MyriadMM_400_400_" w:hAnsi="MyriadMM_400_400_" w:cs="MyriadMM_400_400_"/>
          <w:b/>
          <w:b/>
          <w:bCs/>
          <w:color w:val="000000"/>
          <w:sz w:val="22"/>
          <w:szCs w:val="22"/>
        </w:rPr>
      </w:pPr>
      <w:r>
        <w:rPr>
          <w:rFonts w:cs="MyriadMM_400_400_" w:ascii="MyriadMM_400_400_" w:hAnsi="MyriadMM_400_400_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MyriadMM_830_300_"/>
          <w:b/>
          <w:b/>
          <w:bCs/>
          <w:sz w:val="22"/>
          <w:szCs w:val="22"/>
        </w:rPr>
      </w:pPr>
      <w:r>
        <w:rPr>
          <w:rFonts w:cs="MyriadMM_830_300_" w:ascii="Century Gothic" w:hAnsi="Century Gothic"/>
          <w:b/>
          <w:bCs/>
          <w:sz w:val="22"/>
          <w:szCs w:val="22"/>
        </w:rPr>
        <w:t xml:space="preserve">Segunda parte : </w:t>
      </w:r>
      <w:r>
        <w:rPr>
          <w:rFonts w:cs="Arial" w:ascii="Century Gothic" w:hAnsi="Century Gothic"/>
          <w:b/>
          <w:sz w:val="22"/>
          <w:szCs w:val="22"/>
        </w:rPr>
        <w:t>Cuidados y seguimiento del niño de pecho entre las edades de 1 semana a 2 meses</w:t>
      </w:r>
      <w:r>
        <w:rPr>
          <w:rFonts w:cs="MyriadMM_830_300_" w:ascii="Century Gothic" w:hAnsi="Century Gothic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entury Gothic" w:hAnsi="Century Gothic" w:cs="MyriadMM_830_300_"/>
          <w:b/>
          <w:b/>
          <w:bCs/>
          <w:sz w:val="22"/>
          <w:szCs w:val="22"/>
        </w:rPr>
      </w:pPr>
      <w:r>
        <w:rPr>
          <w:rFonts w:cs="MyriadMM_830_300_" w:ascii="Century Gothic" w:hAnsi="Century Gothic"/>
          <w:b/>
          <w:bCs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Evaluar y clasificar los bebés de pecho enfermos 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22"/>
              </w:rPr>
              <w:t>Aziza Lyaghfouri (Ministerio de Salud, Marrueco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entury Gothic" w:hAnsi="Century Gothic"/>
                <w:sz w:val="22"/>
              </w:rPr>
              <w:t>Alberto Torres (Universidad de Murcia, España)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Búsqueda de los primeros síntomas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La infección bacteriana, por una ictericia 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a diarrea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oblemas de nutrición o de insuficiencia ponderal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entury Gothic" w:hAnsi="Century Gothic" w:cs="MyriadMM_400_400_"/>
                <w:sz w:val="22"/>
                <w:szCs w:val="22"/>
              </w:rPr>
            </w:pPr>
            <w:r>
              <w:rPr>
                <w:rFonts w:cs="MyriadMM_400_400_" w:ascii="Century Gothic" w:hAnsi="Century Gothic"/>
                <w:sz w:val="22"/>
                <w:szCs w:val="22"/>
              </w:rPr>
              <w:t>La conduite thérapeutique pour traiter le nourrisson malade</w:t>
            </w:r>
          </w:p>
          <w:p>
            <w:pPr>
              <w:pStyle w:val="Normal"/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Evaluar y clasificar los bebés de pecho el dar el pecho y aconsejar a las madres en relación con lactancia materna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entury Gothic" w:hAnsi="Century Gothic" w:cs="MyriadMM_830_300_"/>
                <w:b/>
                <w:b/>
                <w:bCs/>
                <w:sz w:val="22"/>
                <w:szCs w:val="22"/>
              </w:rPr>
            </w:pPr>
            <w:r>
              <w:rPr>
                <w:rFonts w:cs="MyriadMM_830_300_" w:ascii="Century Gothic" w:hAnsi="Century Gothic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ercera parte: Séances de pratique clinique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DURACIÓN 7H 3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OFESORES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Sesiones de práctica clínica: servicio hospitalario (1 hora)  y formación sanitaria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</w:t>
            </w:r>
            <w:r>
              <w:rPr>
                <w:rFonts w:cs="Arial" w:ascii="Century Gothic" w:hAnsi="Century Gothic"/>
                <w:b/>
                <w:sz w:val="22"/>
                <w:szCs w:val="22"/>
              </w:rPr>
              <w:t>(3 horas)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dificarr les signos generales de peligro</w:t>
            </w:r>
          </w:p>
          <w:p>
            <w:pPr>
              <w:pStyle w:val="Normal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  <w:t>Evaluar y clasificar la tos o la dificultad respiratoria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a diarrea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el problema de garganta y de  oído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a fiebre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la malnutrición y la l’anémia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Facilitador clínico Punto focal AIEPI OMS y UNICEF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>Sesiones de practica clinica: </w:t>
            </w:r>
            <w:r>
              <w:rPr>
                <w:rFonts w:cs="Arial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u w:val="single"/>
              </w:rPr>
              <w:t>Servicio hospitalario (1 hora)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Evaluar y clasificar todos los niños de pecho enfermos por una posible infección bacteriana, por una icteria y por una diarrea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  <w:t>Formación sanitaria (2 horas)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Evaluar y clasificar todos los niños de pecho enfermos por una posible infección bacteriana, por una icteria y por una diarrea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ilitador clínico Punto focal AIEPI OMS y UNICEF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</w:rPr>
              <w:t xml:space="preserve">Sesiones de practica clinica:  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bCs/>
                <w:sz w:val="22"/>
                <w:szCs w:val="22"/>
                <w:u w:val="single"/>
              </w:rPr>
              <w:t>Servicio hospitalario /Maternidad :  (1 hora y media)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22"/>
                <w:szCs w:val="22"/>
              </w:rPr>
              <w:t>Evaluar y clasificar a los ñiños de pecho y aconsejar a la madre en materia de lactancial</w:t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  <w:t>Visita al servicio de néonatologia (1/2 hora)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Presentación de casos y exposición a signos graves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acilitador clínico Punto focal AIEPI OMS y UNICEF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 xml:space="preserve">MODULO V GESTION DE CALIDAD DE LOS SERVICIOS SANITARIOS 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>(72 HORAS)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>Del 1 al 17 marzo 2009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 xml:space="preserve">Primera parte : </w:t>
      </w:r>
      <w:r>
        <w:rPr>
          <w:rFonts w:cs="Arial" w:ascii="Century Gothic" w:hAnsi="Century Gothic"/>
          <w:b/>
          <w:sz w:val="22"/>
          <w:szCs w:val="22"/>
          <w:u w:val="single"/>
        </w:rPr>
        <w:t>Conceptos y abordaje de la gestión de la calidad de los servicios sanitarios</w:t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>De 1 al 11 marzo 2009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DURACIÓN : 54 HORA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Repaso y análisis de los principales conceptos que definen las actividades de Gestión de la calidad asistencial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u w:val="single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of. Pedro J. Saturno (Universidad de Murcia, Españ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Repaso y análisis de las técnicas específicas utilizables en la aplicación práctica de las actividades de la mejora continúa de la calidad, desde la perspectiva de los diversos niveles y protagonistas del sistema.</w:t>
            </w:r>
          </w:p>
          <w:p>
            <w:pPr>
              <w:pStyle w:val="Normal"/>
              <w:ind w:left="360" w:hanging="0"/>
              <w:rPr>
                <w:rFonts w:ascii="Century Gothic" w:hAnsi="Century Gothic" w:cs="Arial"/>
                <w:b/>
                <w:b/>
                <w:sz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Repaso y análisis de estrategias de implantación de actividades de Evaluación y Mejora de la Calidad y su relación con la gestión del sistema y las institucione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 xml:space="preserve">Segunda parte : </w:t>
      </w:r>
      <w:r>
        <w:rPr>
          <w:rFonts w:cs="Arial" w:ascii="Century Gothic" w:hAnsi="Century Gothic"/>
          <w:b/>
          <w:sz w:val="22"/>
          <w:szCs w:val="22"/>
          <w:u w:val="single"/>
        </w:rPr>
        <w:t>Gestion de la calidad de los servicios sanitarios</w:t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>Del 12 al 17 marzo 2009</w:t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DURACIÓN : 18 HORAS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FESORE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Protocolización de actividades. guias de practica clinica. promocion del uso de la evidencia em la practica asistencial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sz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u w:val="single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 xml:space="preserve">Prof. Lemine Ba (Université de Nouakchott)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Métodos de monitorización de la calidad asistencial.</w:t>
            </w:r>
          </w:p>
          <w:p>
            <w:pPr>
              <w:pStyle w:val="Normal"/>
              <w:ind w:left="360" w:hanging="0"/>
              <w:jc w:val="both"/>
              <w:rPr>
                <w:rFonts w:ascii="Century Gothic" w:hAnsi="Century Gothic" w:cs="Arial"/>
                <w:b/>
                <w:b/>
                <w:sz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highlight w:val="yellow"/>
                <w:u w:val="single"/>
              </w:rPr>
            </w:pPr>
            <w:r>
              <w:rPr>
                <w:rFonts w:cs="Arial" w:ascii="Century Gothic" w:hAnsi="Century Gothic"/>
                <w:b/>
                <w:highlight w:val="yellow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Arial"/>
                <w:sz w:val="22"/>
              </w:rPr>
            </w:pPr>
            <w:r>
              <w:rPr>
                <w:rFonts w:cs="Arial" w:ascii="Century Gothic" w:hAnsi="Century Gothic"/>
                <w:sz w:val="22"/>
              </w:rPr>
              <w:t>Atención segura. reducción de errores en la asistencia sanitaria. Gestión de riesgos clínicos.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highlight w:val="yellow"/>
                <w:u w:val="single"/>
              </w:rPr>
            </w:pPr>
            <w:r>
              <w:rPr>
                <w:rFonts w:cs="Arial" w:ascii="Century Gothic" w:hAnsi="Century Gothic"/>
                <w:b/>
                <w:highlight w:val="yellow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</w:rPr>
              <w:t>Planificación estratégica y calida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highlight w:val="yellow"/>
                <w:u w:val="single"/>
              </w:rPr>
            </w:pPr>
            <w:r>
              <w:rPr>
                <w:rFonts w:cs="Arial" w:ascii="Century Gothic" w:hAnsi="Century Gothic"/>
                <w:b/>
                <w:highlight w:val="yellow"/>
                <w:u w:val="single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>MODULO VI: SALUD Y MEDIO AMBIENTE (64 HORAS)</w:t>
      </w:r>
    </w:p>
    <w:p>
      <w:pPr>
        <w:pStyle w:val="Normal"/>
        <w:rPr/>
      </w:pPr>
      <w:r>
        <w:rPr>
          <w:rFonts w:cs="Arial" w:ascii="Century Gothic" w:hAnsi="Century Gothic"/>
          <w:b/>
          <w:u w:val="single"/>
        </w:rPr>
        <w:t>Del 10 al 20 abril 2009</w:t>
      </w:r>
    </w:p>
    <w:p>
      <w:pPr>
        <w:pStyle w:val="Normal"/>
        <w:rPr>
          <w:rFonts w:ascii="Century Gothic" w:hAnsi="Century Gothic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iCs/>
          <w:sz w:val="22"/>
          <w:szCs w:val="22"/>
          <w:u w:val="single"/>
        </w:rPr>
      </w:r>
    </w:p>
    <w:p>
      <w:pPr>
        <w:pStyle w:val="Normal"/>
        <w:rPr>
          <w:rFonts w:ascii="Century Gothic" w:hAnsi="Century Gothic" w:cs="Arial"/>
          <w:b/>
          <w:b/>
          <w:bCs/>
          <w:iCs/>
          <w:sz w:val="22"/>
          <w:szCs w:val="22"/>
        </w:rPr>
      </w:pPr>
      <w:r>
        <w:rPr>
          <w:rFonts w:cs="Arial" w:ascii="Century Gothic" w:hAnsi="Century Gothic"/>
          <w:b/>
          <w:bCs/>
          <w:iCs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Century Gothic" w:hAnsi="Century Gothic"/>
          <w:b/>
          <w:bCs/>
          <w:iCs/>
          <w:sz w:val="22"/>
          <w:szCs w:val="22"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Cs/>
                <w:iCs/>
              </w:rPr>
              <w:t>DURACIÓN 64 HORAS</w:t>
            </w:r>
          </w:p>
          <w:p>
            <w:pPr>
              <w:pStyle w:val="Normal"/>
              <w:rPr>
                <w:rFonts w:ascii="Century Gothic" w:hAnsi="Century Gothic" w:cs="Arial"/>
                <w:bCs/>
                <w:iCs/>
              </w:rPr>
            </w:pPr>
            <w:r>
              <w:rPr>
                <w:rFonts w:cs="Arial" w:ascii="Century Gothic" w:hAnsi="Century Gothic"/>
                <w:bCs/>
                <w:iCs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OFESORES</w:t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Primera parte : Características generales de la relación entre salud y medio ambiente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onceptos de salud, indicadores de salud y determinantes del estado de salud</w:t>
            </w:r>
          </w:p>
          <w:p>
            <w:pPr>
              <w:pStyle w:val="Normal"/>
              <w:widowControl w:val="false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. Baïdy Lô (Universidad de Nouakchott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onceptos del medio ambiente, indicadores del medio ambiente y determinantes del estado del medio ambiente</w:t>
            </w:r>
          </w:p>
          <w:p>
            <w:pPr>
              <w:pStyle w:val="Normal"/>
              <w:widowControl w:val="false"/>
              <w:ind w:left="360" w:hanging="0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Relación entre salud y medio ambiente: puesta en marcha y evaluación del riesgo.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u w:val="single"/>
              </w:rPr>
            </w:pPr>
            <w:r>
              <w:rPr>
                <w:rFonts w:cs="Arial" w:ascii="Century Gothic" w:hAnsi="Century Gothic"/>
                <w:b/>
                <w:u w:val="single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Segunda parte : Analisis de riesg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os grandes ciclos económicos y sus interacciones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. Baïdy Lô (Universidad de Nouakchott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l impacto de la actividad humana sobre la naturaleza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roblemas globales del medio ambiente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Tercera parte : El estudio epidemiológic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Fuentes de datos sanitarios y del medio ambientales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  <w:highlight w:val="yellow"/>
              </w:rPr>
            </w:pPr>
            <w:r>
              <w:rPr>
                <w:rFonts w:cs="Arial" w:ascii="Century Gothic" w:hAnsi="Century Gothic"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. Baïdy Lô (Universidad de Nouakchott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Indicadores de efecto y de exposición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as encuestas epidemiológicas : métodos y ejemplos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Cuarta parte : Problemas actuales del riesgo microbiológico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Características generales del mundo de los microbios y sus ecosistemas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. Baïdy Lô (Universidad de Nouakchott)</w:t>
            </w:r>
            <w:r>
              <w:rPr>
                <w:rFonts w:cs="Arial" w:ascii="Century Gothic" w:hAnsi="Century Gothic"/>
                <w:highlight w:val="yellow"/>
              </w:rPr>
              <w:t xml:space="preserve">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El papel del medio ambiente en la transmisión de las enfermedades infecciosas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as infecciones toxico alimentarias colectivas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Quinta parte : Agua y salud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Abastecimiento y distribución de agua potable : indicadores de vigilancia y de la calidad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. Baïdy Lô (Universidad de Nouakchott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ollution atmosphérique urbaine et santé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Les polluants, leurs sources et leur surveillance</w:t>
            </w:r>
          </w:p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Sexta parte : Impactos sanitarios de la contaminación hídrica y atmosférica</w:t>
            </w:r>
            <w:r>
              <w:rPr>
                <w:rFonts w:cs="Arial" w:ascii="Century Gothic" w:hAnsi="Century Gothic"/>
                <w:b/>
                <w:bCs/>
                <w:i/>
                <w:iCs/>
                <w:sz w:val="22"/>
                <w:szCs w:val="22"/>
              </w:rPr>
              <w:t xml:space="preserve"> : </w:t>
            </w:r>
            <w:r>
              <w:rPr>
                <w:rFonts w:cs="Arial" w:ascii="Century Gothic" w:hAnsi="Century Gothic"/>
                <w:b/>
                <w:sz w:val="22"/>
                <w:szCs w:val="22"/>
              </w:rPr>
              <w:t>abordajes epidemiológic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ascii="Century Gothic" w:hAnsi="Century Gothic" w:cs="Arial"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iCs/>
                <w:sz w:val="22"/>
                <w:szCs w:val="22"/>
              </w:rPr>
              <w:t>Impactos sanitarios de la contaminación hídrica y atmosférica : abordajes epidemiológic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</w:rPr>
              <w:t>Pr. Baïdy Lô (Universidad de Nouakchott)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ab/>
            </w:r>
          </w:p>
        </w:tc>
      </w:tr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  <w:t>Séptima parte : La gestión de desechos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Conceptos generales del impacto de la mala gestión de desechos sobre la salud.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</w:rPr>
              <w:t>Pr. Baïdy Lô (Universidad de Nouakchott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La gestión de los desechos biomedicales.  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yriadMM_400_400_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400675" cy="8375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720" cy="837720"/>
                        <a:chOff x="0" y="0"/>
                        <a:chExt cx="5400720" cy="837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54720"/>
                          <a:ext cx="5400000" cy="68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logo Univ Nouakchott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257480" y="147240"/>
                          <a:ext cx="884520" cy="39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237680" y="523080"/>
                          <a:ext cx="878040" cy="210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2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16"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FACULT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16"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16"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 xml:space="preserve"> DE M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16"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0"/>
                                <w:szCs w:val="16"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DECINE</w:t>
                            </w:r>
                            <w:r>
                              <w:rPr>
                                <w:kern w:val="2"/>
                                <w:sz w:val="13"/>
                                <w:szCs w:val="22"/>
                                <w:rFonts w:eastAsia="Times New Roman" w:ascii="Arial" w:hAnsi="Arial" w:cs="Arial"/>
                                <w:color w:val="000000"/>
                                <w:lang w:bidi="ar-SA" w:val="es-E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55800" rIns="55800" tIns="28080" bIns="2808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2" name="" descr="UNIA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258720" y="147240"/>
                          <a:ext cx="605160" cy="51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281680" y="147240"/>
                          <a:ext cx="791280" cy="51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72600" y="194400"/>
                          <a:ext cx="325800" cy="33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0"/>
                          <a:ext cx="1209600" cy="83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É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PUBLIQUE ISLAMIQUE DE MAURITANI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MINIST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RE DE LA SANT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MINIST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RE DE L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Arial"/>
                                <w:color w:val="000000"/>
                                <w:lang w:val="fr-FR" w:bidi="ar-SA"/>
                              </w:rPr>
                              <w:t>’É</w:t>
                            </w:r>
                            <w:r>
                              <w:rPr>
                                <w:kern w:val="2"/>
                                <w:sz w:val="9"/>
                                <w:b/>
                                <w:szCs w:val="14"/>
                                <w:bCs/>
                                <w:rFonts w:ascii="Century Gothic" w:hAnsi="Century Gothic" w:eastAsia="Times New Roman" w:cs="Century Gothic"/>
                                <w:color w:val="000000"/>
                                <w:lang w:val="fr-FR" w:bidi="ar-SA"/>
                              </w:rPr>
                              <w:t>DUCATION NATIONALE</w:t>
                            </w:r>
                          </w:p>
                        </w:txbxContent>
                      </wps:txbx>
                      <wps:bodyPr wrap="square" lIns="55800" rIns="55800" tIns="28080" bIns="2808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794840" y="147240"/>
                          <a:ext cx="605160" cy="52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4003560" y="54720"/>
                          <a:ext cx="651600" cy="636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25.25pt;height:65.95pt" coordorigin="0,0" coordsize="8505,1319">
              <v:rect id="shape_0" stroked="f" o:allowincell="f" style="position:absolute;left:1;top:86;width:8503;height:107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 Univ Nouakchott" stroked="f" o:allowincell="f" style="position:absolute;left:1980;top:232;width:1392;height:616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949;top:824;width:1382;height:331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5"/>
                          <w:b/>
                          <w:szCs w:val="2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0"/>
                          <w:szCs w:val="16"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FACULT</w:t>
                      </w:r>
                      <w:r>
                        <w:rPr>
                          <w:kern w:val="2"/>
                          <w:b/>
                          <w:bCs/>
                          <w:sz w:val="10"/>
                          <w:szCs w:val="16"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É</w:t>
                      </w:r>
                      <w:r>
                        <w:rPr>
                          <w:kern w:val="2"/>
                          <w:b/>
                          <w:bCs/>
                          <w:sz w:val="10"/>
                          <w:szCs w:val="16"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 xml:space="preserve"> DE M</w:t>
                      </w:r>
                      <w:r>
                        <w:rPr>
                          <w:kern w:val="2"/>
                          <w:b/>
                          <w:bCs/>
                          <w:sz w:val="10"/>
                          <w:szCs w:val="16"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É</w:t>
                      </w:r>
                      <w:r>
                        <w:rPr>
                          <w:kern w:val="2"/>
                          <w:b/>
                          <w:bCs/>
                          <w:sz w:val="10"/>
                          <w:szCs w:val="16"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DECINE</w:t>
                      </w:r>
                      <w:r>
                        <w:rPr>
                          <w:kern w:val="2"/>
                          <w:sz w:val="13"/>
                          <w:szCs w:val="22"/>
                          <w:rFonts w:eastAsia="Times New Roman" w:ascii="Arial" w:hAnsi="Arial" w:cs="Arial"/>
                          <w:color w:val="000000"/>
                          <w:lang w:bidi="ar-SA" w:val="es-ES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32;top:232;width:952;height:805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3593;top:232;width:1245;height:805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stroked="f" o:allowincell="f" style="position:absolute;left:587;top:306;width:512;height:531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stroked="f" o:allowincell="f" style="position:absolute;left:0;top:0;width:1904;height:1318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R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É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PUBLIQUE ISLAMIQUE DE MAURITANI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MINIST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È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RE DE LA SANT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É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MINIST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È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RE DE L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Arial"/>
                          <w:color w:val="000000"/>
                          <w:lang w:val="fr-FR" w:bidi="ar-SA"/>
                        </w:rPr>
                        <w:t>’É</w:t>
                      </w:r>
                      <w:r>
                        <w:rPr>
                          <w:kern w:val="2"/>
                          <w:sz w:val="9"/>
                          <w:b/>
                          <w:szCs w:val="14"/>
                          <w:bCs/>
                          <w:rFonts w:ascii="Century Gothic" w:hAnsi="Century Gothic" w:eastAsia="Times New Roman" w:cs="Century Gothic"/>
                          <w:color w:val="000000"/>
                          <w:lang w:val="fr-FR" w:bidi="ar-SA"/>
                        </w:rPr>
                        <w:t>DUCATION NATION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51;top:232;width:952;height:831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stroked="f" o:allowincell="f" style="position:absolute;left:6305;top:86;width:1025;height:1001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1548"/>
        </w:tabs>
        <w:ind w:left="1548" w:hanging="8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both"/>
      <w:outlineLvl w:val="2"/>
    </w:pPr>
    <w:rPr>
      <w:rFonts w:ascii="Century Gothic" w:hAnsi="Century Gothic" w:cs="Century Gothic"/>
      <w:b/>
      <w:bCs/>
      <w:sz w:val="22"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widowControl w:val="false"/>
      <w:jc w:val="both"/>
    </w:pPr>
    <w:rPr>
      <w:rFonts w:ascii="Century Gothic" w:hAnsi="Century Gothic" w:cs="Arial"/>
      <w:sz w:val="22"/>
      <w:szCs w:val="22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pelayo@ugr.es" TargetMode="External"/><Relationship Id="rId3" Type="http://schemas.openxmlformats.org/officeDocument/2006/relationships/hyperlink" Target="http://bl145w.blu145.mail.live.com/mail/EditMessageLight.aspx?MailTo=&quot;Mogueya&quot; &lt;smogueya@yahoo.fr&gt;&amp;n=1495564445" TargetMode="External"/><Relationship Id="rId4" Type="http://schemas.openxmlformats.org/officeDocument/2006/relationships/hyperlink" Target="mailto:andalucia@medicusmundi.es" TargetMode="External"/><Relationship Id="rId5" Type="http://schemas.openxmlformats.org/officeDocument/2006/relationships/hyperlink" Target="mailto:mvkebir@hotmail.com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23:00Z</dcterms:created>
  <dc:creator>*</dc:creator>
  <dc:description/>
  <cp:keywords/>
  <dc:language>en-US</dc:language>
  <cp:lastModifiedBy>.</cp:lastModifiedBy>
  <dcterms:modified xsi:type="dcterms:W3CDTF">2008-12-16T14:50:00Z</dcterms:modified>
  <cp:revision>7</cp:revision>
  <dc:subject/>
  <dc:title>MASTER DE SALUD PÚBLICA (M1)</dc:title>
</cp:coreProperties>
</file>