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FICHE DE PARTICIPA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grès International de la Biologie et Développement (Cibd2013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uakchott (Mauritanie): 21-23 décembre 201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logie et Développement: Biodiversité-Ressources Naturelles, Santé-Nutrition &amp; Changements Climatiqu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 et prénom: 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ablissement: ………………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tuation professionnelle 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se: …………………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lle: ……………………..…………..…. Pays: …………………………………………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……………………………..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ture de la participation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Communication orale   </w:t>
      </w: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Poster  </w:t>
      </w: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tre de la communication ou du Poster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uteurs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mpagné(e) de ……personne(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dresser à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Cibd_fst@yahoo.fr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Gill Sans MT" w:hAnsi="Gill Sans MT" w:eastAsia="Gill Sans MT" w:cs="Majalla UI;Times New Roman"/>
      <w:i/>
      <w:iCs/>
      <w:color w:val="auto"/>
      <w:sz w:val="20"/>
      <w:szCs w:val="20"/>
      <w:lang w:val="fr-FR" w:bidi="en-US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bd_fst@yahoo.f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58:00Z</dcterms:created>
  <dc:creator>sg</dc:creator>
  <dc:description/>
  <dc:language>en-US</dc:language>
  <cp:lastModifiedBy>sg</cp:lastModifiedBy>
  <dcterms:modified xsi:type="dcterms:W3CDTF">2013-10-22T13:59:00Z</dcterms:modified>
  <cp:revision>1</cp:revision>
  <dc:subject/>
  <dc:title/>
</cp:coreProperties>
</file>