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niversité des sciences , de technologie et de Médecin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aculté de Médecin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nnée universitaire : 2014-2015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lasse : DCEM4</w:t>
      </w:r>
    </w:p>
    <w:p>
      <w:pPr>
        <w:pStyle w:val="Normal"/>
        <w:rPr/>
      </w:pPr>
      <w:r>
        <w:rPr>
          <w:b/>
          <w:bCs/>
          <w:sz w:val="36"/>
          <w:szCs w:val="36"/>
        </w:rPr>
        <w:t>période de Stage :   (</w:t>
      </w:r>
      <w:r>
        <w:rPr>
          <w:b/>
          <w:bCs/>
          <w:sz w:val="28"/>
          <w:szCs w:val="28"/>
        </w:rPr>
        <w:t xml:space="preserve">du 23/02/  au  26/03/2015)  &amp;  (du 06/04/   au 26/05/2015)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eure de stage : 08H30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highlight w:val="lightGray"/>
        </w:rPr>
        <w:t>Planning de Sta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9"/>
        <w:gridCol w:w="794"/>
        <w:gridCol w:w="648"/>
        <w:gridCol w:w="1892"/>
        <w:gridCol w:w="1200"/>
        <w:gridCol w:w="1310"/>
      </w:tblGrid>
      <w:tr>
        <w:trPr>
          <w:trHeight w:val="30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Servic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Ophtalmologi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Urgences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Réanimation</w:t>
            </w:r>
          </w:p>
        </w:tc>
      </w:tr>
      <w:tr>
        <w:trPr>
          <w:trHeight w:val="3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Périod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Ets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CHN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F.Bouamato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CHN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CHN</w:t>
            </w:r>
          </w:p>
        </w:tc>
      </w:tr>
      <w:tr>
        <w:trPr>
          <w:trHeight w:val="3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 </w:t>
            </w: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23/02 au 21/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1a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1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 </w:t>
            </w: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 xml:space="preserve">22/03 au 26/03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&amp;  06/04 au 30/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3a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3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lang w:eastAsia="fr-FR"/>
              </w:rPr>
              <w:t xml:space="preserve">     </w:t>
            </w: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01/05 au 26/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2a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2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Liste DCEM4 </w:t>
      </w:r>
      <w:r>
        <w:rPr/>
        <w:t>par groupes</w:t>
      </w:r>
    </w:p>
    <w:tbl>
      <w:tblPr>
        <w:tblW w:w="95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5620"/>
        <w:gridCol w:w="824"/>
        <w:gridCol w:w="1429"/>
      </w:tblGrid>
      <w:tr>
        <w:trPr>
          <w:tblHeader w:val="true"/>
          <w:trHeight w:val="30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N° d'inscription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Nom &amp; Prenom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Groupe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fr-FR"/>
              </w:rPr>
              <w:t>Sous-groupe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0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hamed Mahmoud Ould Maymout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Brahim Ould Hamat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Fatimetou Mint Bebeh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4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Fatimetou Mint Mohame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5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ariem Vall Mint Sidi Mohame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5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Yacoub Ould Mohamed Ahme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6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hamed Ahmed Ould Mohamed Mahmo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6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hamed Abdade Ould Zei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6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hmed Ould Hacen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7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Nour Bent El Haycen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8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Khaled Mahmoud Dahdouh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8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Jemal Ould Mohamed Fade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9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Salem Vall Ould Mohamed Mahmo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9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Oudaet Allah Ould Zeidane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09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hameden Ould Ahmedou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0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ariem Navissa Mohamed El Hafedh Hendy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0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bou Oumar Sy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0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Fatimetou Mint Negib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hamed Dine Ould Ahme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dnan Ould Mohamed Abdellahi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hmed Kory Ould Cheibany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bdellatif Ould Mohame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lassane Abderrahmane Wade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2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Sidi Ould Moustaph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2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Reva Mint Mohamed Lemine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Selem Mint Mohameden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3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Rachid Ould Sid'Ahme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4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boubacry Mamadou Diop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4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ariem Mint Abdellahi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6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hmed Med Ould Med Val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6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Lalla Mint Dah ould Dehane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6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hmedna Ould Sidi Abdell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7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ctar Salem Ould Abdellahi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7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hamed Abdellahi Ould Mohamed Lemine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8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hamed Ould Mine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8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ariem Mint Sidi Brahim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9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Chrif Hamahoullah Ould Moulaye F'Dhi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9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Sadam Ould Brahim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9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Bnete Mint Mohamed Salem Ould Hemeine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19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hamed Taghiyoullah Ould Djieh Ould Cheikh Saad Bouh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0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fr-FR"/>
              </w:rPr>
            </w:pPr>
            <w:r>
              <w:rPr>
                <w:rFonts w:eastAsia="Times New Roman" w:cs="Calibri"/>
                <w:color w:val="000000"/>
                <w:lang w:val="en-US" w:eastAsia="fr-FR"/>
              </w:rPr>
              <w:t>Habiboullah Ould Ahmed Salem Ould Gah ElHilal (Suspendu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0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Zeinebou Mint Beya Ould Sidi Mbeye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ulaye Ahmed Dhehby Ould El Moustaph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emba Ould Cheikh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hmed Salem Ould Mohamed Cheikh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2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ariem Mint Cheikhn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Sidi Jaavar Ould Mohamed Mahmou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Fetima Mint Mohame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4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hmed Ould Sid'Ahmed Taleb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4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Haye Ould Mohame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5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ariem Mint cheikh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a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Nejah Mint Abdel Aziz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5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Roughaya Mint Teyib Ould Sidi Bab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6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Vadel Ould Yahy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6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Cheikh Brahim Ould Mohamed Abdellahi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6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ed El Hassane Filali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27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hamed Habiboullah Ould Mohamed Abdou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37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Randa Ouasli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52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Hayatt M/ Mohamed Saleck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070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ohamed Lemine Ould Sid' Ahme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014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ariem Ahmed Bezeid Ishagh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fr-FR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ice Doyen</w:t>
      </w:r>
    </w:p>
    <w:p>
      <w:pPr>
        <w:pStyle w:val="Normal"/>
        <w:ind w:left="5664" w:hanging="0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Pr. Dada Lebchi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Ampli 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. Mahfoudh </w:t>
      </w:r>
    </w:p>
    <w:p>
      <w:pPr>
        <w:pStyle w:val="Normal"/>
        <w:numPr>
          <w:ilvl w:val="0"/>
          <w:numId w:val="1"/>
        </w:numPr>
        <w:rPr/>
      </w:pPr>
      <w:r>
        <w:rPr/>
        <w:t>Pr. Mohamed Bebaha</w:t>
      </w:r>
    </w:p>
    <w:p>
      <w:pPr>
        <w:pStyle w:val="Normal"/>
        <w:numPr>
          <w:ilvl w:val="0"/>
          <w:numId w:val="1"/>
        </w:numPr>
        <w:rPr/>
      </w:pPr>
      <w:r>
        <w:rPr/>
        <w:t>Pr. Mohamed Sid’ Ahmed</w:t>
      </w:r>
    </w:p>
    <w:p>
      <w:pPr>
        <w:pStyle w:val="Normal"/>
        <w:numPr>
          <w:ilvl w:val="0"/>
          <w:numId w:val="1"/>
        </w:numPr>
        <w:rPr/>
      </w:pPr>
      <w:r>
        <w:rPr/>
        <w:t>Pr. Sidi sid Cheikh</w:t>
      </w:r>
    </w:p>
    <w:p>
      <w:pPr>
        <w:pStyle w:val="Normal"/>
        <w:numPr>
          <w:ilvl w:val="0"/>
          <w:numId w:val="1"/>
        </w:numPr>
        <w:rPr/>
      </w:pPr>
      <w:r>
        <w:rPr/>
        <w:t>Pr. Hamahoullah</w:t>
      </w:r>
    </w:p>
    <w:p>
      <w:pPr>
        <w:pStyle w:val="Normal"/>
        <w:numPr>
          <w:ilvl w:val="0"/>
          <w:numId w:val="1"/>
        </w:numPr>
        <w:rPr/>
      </w:pPr>
      <w:r>
        <w:rPr/>
        <w:t>Affichage</w:t>
      </w:r>
    </w:p>
    <w:p>
      <w:pPr>
        <w:pStyle w:val="Normal"/>
        <w:numPr>
          <w:ilvl w:val="0"/>
          <w:numId w:val="1"/>
        </w:numPr>
        <w:rPr/>
      </w:pPr>
      <w:r>
        <w:rPr/>
        <w:t>Site FMN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1:35:00Z</dcterms:created>
  <dc:creator>Moc_septy</dc:creator>
  <dc:description/>
  <cp:keywords/>
  <dc:language>en-US</dc:language>
  <cp:lastModifiedBy>pc</cp:lastModifiedBy>
  <cp:lastPrinted>2015-02-19T09:52:00Z</cp:lastPrinted>
  <dcterms:modified xsi:type="dcterms:W3CDTF">2015-02-19T09:55:00Z</dcterms:modified>
  <cp:revision>14</cp:revision>
  <dc:subject/>
  <dc:title/>
</cp:coreProperties>
</file>